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IRCRAFT STRUCTURE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AE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________ is the line of cross section about which product moment of inertia zero.</w:t>
      </w:r>
    </w:p>
    <w:p>
      <w:pPr>
        <w:pStyle w:val="Normal"/>
        <w:ind w:left="432" w:hanging="432"/>
        <w:jc w:val="both"/>
        <w:rPr/>
      </w:pPr>
      <w:r>
        <w:rPr/>
        <w:t>2.</w:t>
        <w:tab/>
        <w:t>In a thin walled structure of length ‘L’, the relation between the shear flow and angle of twist subjected to torque is 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At high altitude of flying, the pressurized cabin subjected to________ stresses.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In lumped cross sections, the booms assumed to carry the ________stresses. 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A ________ is one which is supported on more than two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44800</wp:posOffset>
                </wp:positionH>
                <wp:positionV relativeFrom="page">
                  <wp:posOffset>5689600</wp:posOffset>
                </wp:positionV>
                <wp:extent cx="2058035" cy="144272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1442880"/>
                          <a:chOff x="0" y="0"/>
                          <a:chExt cx="2058120" cy="1442880"/>
                        </a:xfrm>
                      </wpg:grpSpPr>
                      <wpg:grpSp>
                        <wpg:cNvGrpSpPr/>
                        <wpg:grpSpPr>
                          <a:xfrm>
                            <a:off x="271080" y="65880"/>
                            <a:ext cx="1564560" cy="1203480"/>
                          </a:xfrm>
                        </wpg:grpSpPr>
                        <wps:wsp>
                          <wps:cNvSpPr/>
                          <wps:spPr>
                            <a:xfrm>
                              <a:off x="0" y="964800"/>
                              <a:ext cx="156456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4880"/>
                              <a:ext cx="485280" cy="7092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255600"/>
                              <a:ext cx="1078920" cy="7092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64800"/>
                              <a:ext cx="0" cy="2386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4560" y="964800"/>
                              <a:ext cx="0" cy="2386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9320"/>
                              <a:ext cx="1564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0"/>
                              <a:ext cx="0" cy="2386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333080" y="847800"/>
                              <a:ext cx="450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57" h="20296">
                                  <a:moveTo>
                                    <a:pt x="21600" y="19838"/>
                                  </a:moveTo>
                                  <a:cubicBezTo>
                                    <a:pt x="13720" y="21600"/>
                                    <a:pt x="5218" y="18715"/>
                                    <a:pt x="2609" y="13395"/>
                                  </a:cubicBezTo>
                                  <a:cubicBezTo>
                                    <a:pt x="0" y="8076"/>
                                    <a:pt x="4272" y="2335"/>
                                    <a:pt x="12151" y="573"/>
                                  </a:cubicBezTo>
                                  <a:cubicBezTo>
                                    <a:pt x="13966" y="168"/>
                                    <a:pt x="15879" y="0"/>
                                    <a:pt x="17787" y="78"/>
                                  </a:cubicBez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6200" y="808560"/>
                              <a:ext cx="824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57" h="20296">
                                  <a:moveTo>
                                    <a:pt x="21599" y="19838"/>
                                  </a:moveTo>
                                  <a:cubicBezTo>
                                    <a:pt x="13720" y="21600"/>
                                    <a:pt x="5218" y="18715"/>
                                    <a:pt x="2609" y="13395"/>
                                  </a:cubicBezTo>
                                  <a:cubicBezTo>
                                    <a:pt x="0" y="8076"/>
                                    <a:pt x="4272" y="2335"/>
                                    <a:pt x="12151" y="573"/>
                                  </a:cubicBezTo>
                                  <a:cubicBezTo>
                                    <a:pt x="13966" y="168"/>
                                    <a:pt x="15879" y="0"/>
                                    <a:pt x="17787" y="78"/>
                                  </a:cubicBez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8440" y="0"/>
                            <a:ext cx="5014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599" y="0"/>
                                </a:lnTo>
                                <a:lnTo>
                                  <a:pt x="21599" y="21599"/>
                                </a:lnTo>
                                <a:lnTo>
                                  <a:pt x="0" y="215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k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1145520"/>
                            <a:ext cx="5014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599" y="0"/>
                                </a:lnTo>
                                <a:lnTo>
                                  <a:pt x="21599" y="21599"/>
                                </a:lnTo>
                                <a:lnTo>
                                  <a:pt x="0" y="215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156240"/>
                            <a:ext cx="3124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599" y="0"/>
                                </a:lnTo>
                                <a:lnTo>
                                  <a:pt x="21599" y="21599"/>
                                </a:lnTo>
                                <a:lnTo>
                                  <a:pt x="0" y="215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4440"/>
                            <a:ext cx="3124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599" y="0"/>
                                </a:lnTo>
                                <a:lnTo>
                                  <a:pt x="21599" y="21599"/>
                                </a:lnTo>
                                <a:lnTo>
                                  <a:pt x="0" y="215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5640" y="874440"/>
                            <a:ext cx="3124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599" y="0"/>
                                </a:lnTo>
                                <a:lnTo>
                                  <a:pt x="21599" y="21599"/>
                                </a:lnTo>
                                <a:lnTo>
                                  <a:pt x="0" y="215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" y="1195200"/>
                            <a:ext cx="3124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599" y="0"/>
                                </a:lnTo>
                                <a:lnTo>
                                  <a:pt x="21599" y="21599"/>
                                </a:lnTo>
                                <a:lnTo>
                                  <a:pt x="0" y="215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960" y="1195200"/>
                            <a:ext cx="3124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599" y="0"/>
                                </a:lnTo>
                                <a:lnTo>
                                  <a:pt x="21599" y="21599"/>
                                </a:lnTo>
                                <a:lnTo>
                                  <a:pt x="0" y="215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824400"/>
                            <a:ext cx="3780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599" y="0"/>
                                </a:lnTo>
                                <a:lnTo>
                                  <a:pt x="21599" y="21599"/>
                                </a:lnTo>
                                <a:lnTo>
                                  <a:pt x="0" y="215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3480" y="824400"/>
                            <a:ext cx="3780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599" y="0"/>
                                </a:lnTo>
                                <a:lnTo>
                                  <a:pt x="21599" y="21599"/>
                                </a:lnTo>
                                <a:lnTo>
                                  <a:pt x="0" y="215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pt;margin-top:448pt;width:162.05pt;height:113.6pt" coordorigin="4480,8960" coordsize="3241,2272">
                <v:group id="shape_0" style="position:absolute;left:4907;top:9063;width:2463;height:1894">
                  <v:line id="shape_0" from="4907,10583" to="7370,10583" stroked="t" o:allowincell="f" style="position:absolute;mso-position-horizontal-relative:page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4907,9465" to="5670,10581" stroked="t" o:allowincell="f" style="position:absolute;flip:y;mso-position-horizontal-relative:page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5671,9466" to="7369,10582" stroked="t" o:allowincell="f" style="position:absolute;mso-position-horizontal-relative:page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4907,10583" to="4907,10958" stroked="t" o:allowincell="f" style="position:absolute;flip:y;mso-position-horizontal-relative:page;mso-position-vertical-relative:page">
                    <v:stroke color="black" weight="10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71,10583" to="7371,10958" stroked="t" o:allowincell="f" style="position:absolute;flip:y;mso-position-horizontal-relative:page;mso-position-vertical-relative:page">
                    <v:stroke color="black" weight="10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07,10842" to="7370,10842" stroked="t" o:allowincell="f" style="position:absolute;mso-position-horizontal-relative:page;mso-position-vertical-relative:page">
                    <v:stroke color="black" weight="252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671,9063" to="5671,9438" stroked="t" o:allowincell="f" style="position:absolute;mso-position-horizontal-relative:page;mso-position-vertical-relative:page">
                    <v:stroke color="black" weight="1008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origin="1843,60" coordsize="19757,20296" path="m21600,19838c13720,21600,5218,18715,2609,13395c0,8076,4272,2335,12151,573c13966,168,15879,0,17787,78e" stroked="t" o:allowincell="f" style="position:absolute;left:7006;top:10399;width:70;height:182;flip:x;mso-wrap-style:none;v-text-anchor:middle;rotation:180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shape id="shape_0" coordorigin="1843,60" coordsize="19757,20296" path="m21599,19838c13720,21600,5218,18715,2609,13395c0,8076,4272,2335,12151,573c13966,168,15879,0,17787,78e" stroked="t" o:allowincell="f" style="position:absolute;left:5074;top:10337;width:129;height:245;mso-wrap-style:none;v-text-anchor:middle;rotation:180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shape id="shape_0" coordsize="21600,21600" path="m0,0l21599,0l21599,21599l0,21599xe" stroked="f" o:allowincell="f" style="position:absolute;left:5517;top:8960;width:789;height:3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0,21600" path="m0,0l21599,0l21599,21599l0,21599xe" stroked="f" o:allowincell="f" style="position:absolute;left:5738;top:10764;width:789;height:3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0,21600" path="m0,0l21599,0l21599,21599l0,21599xe" stroked="f" o:allowincell="f" style="position:absolute;left:5205;top:9206;width:491;height:3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0,21600" path="m0,0l21599,0l21599,21599l0,21599xe" stroked="f" o:allowincell="f" style="position:absolute;left:4480;top:10337;width:491;height:3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0,21600" path="m0,0l21599,0l21599,21599l0,21599xe" stroked="f" o:allowincell="f" style="position:absolute;left:7229;top:10337;width:491;height:3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0,21600" path="m0,0l21599,0l21599,21599l0,21599xe" stroked="f" o:allowincell="f" style="position:absolute;left:4712;top:10842;width:491;height:3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0,21600" path="m0,0l21599,0l21599,21599l0,21599xe" stroked="f" o:allowincell="f" style="position:absolute;left:7151;top:10842;width:491;height:3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0,21600" path="m0,0l21599,0l21599,21599l0,21599xe" stroked="f" o:allowincell="f" style="position:absolute;left:5102;top:10258;width:594;height:3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0,21600" path="m0,0l21599,0l21599,21599l0,21599xe" stroked="f" o:allowincell="f" style="position:absolute;left:6517;top:10258;width:594;height:38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upport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stiffness factor equation for the fixed hinged case of beam is ________.</w:t>
      </w:r>
    </w:p>
    <w:p>
      <w:pPr>
        <w:pStyle w:val="Normal"/>
        <w:ind w:left="432" w:hanging="432"/>
        <w:jc w:val="both"/>
        <w:rPr>
          <w:rFonts w:ascii="Calibri" w:hAnsi="Calibri" w:eastAsia="Calibri" w:cs="Calibri"/>
        </w:rPr>
      </w:pPr>
      <w:r>
        <w:rPr/>
        <w:t>7.</w:t>
        <w:tab/>
        <w:t>The strain energy stored by the body within the elastic limit is called ________ .</w:t>
      </w:r>
    </w:p>
    <w:p>
      <w:pPr>
        <w:pStyle w:val="Normal"/>
        <w:ind w:left="432" w:hanging="432"/>
        <w:jc w:val="both"/>
        <w:rPr/>
      </w:pPr>
      <w:r>
        <w:rPr/>
        <w:t>8.</w:t>
        <w:tab/>
        <w:t>Castigliano’s theorem applies only to the structures having ________ temperature variation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effective length value of the column of fixed-hinged condition is ________.</w:t>
      </w:r>
    </w:p>
    <w:p>
      <w:pPr>
        <w:pStyle w:val="Normal"/>
        <w:ind w:left="432" w:hanging="432"/>
        <w:jc w:val="both"/>
        <w:rPr>
          <w:b/>
          <w:b/>
          <w:bCs/>
          <w:u w:val="single"/>
        </w:rPr>
      </w:pPr>
      <w:r>
        <w:rPr/>
        <w:t>10.</w:t>
        <w:tab/>
        <w:t>What is the other name for shear strain energy theory?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Shear center and locate the same for ‘L’ and ‘T’ sections.</w:t>
      </w:r>
    </w:p>
    <w:p>
      <w:pPr>
        <w:pStyle w:val="Normal"/>
        <w:jc w:val="both"/>
        <w:rPr/>
      </w:pPr>
      <w:r>
        <w:rPr/>
        <w:t>12.</w:t>
        <w:tab/>
        <w:t>Write down the three purpose of frames (rings) structure of the fuselage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3.</w:t>
        <w:tab/>
        <w:t xml:space="preserve">What are the assumptions made in finding the frame forces? </w:t>
      </w:r>
    </w:p>
    <w:p>
      <w:pPr>
        <w:pStyle w:val="Normal"/>
        <w:jc w:val="both"/>
        <w:rPr/>
      </w:pPr>
      <w:r>
        <w:rPr/>
        <w:t>14.</w:t>
        <w:tab/>
        <w:t>State Castigliano’s theore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5.</w:t>
        <w:tab/>
        <w:t>What is beam column?  Give example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rive the direct stress distribution due to bending of an unsymmetrical cross section and also the neutral axis posi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thin walled idealized single cell beam is shown in the figure. If the section supports a vertical shear load of 10kN acting in a vertical plane through booms 3and 6, calculate the shear flow around the section. Booms areas are: B</w:t>
      </w:r>
      <w:r>
        <w:rPr>
          <w:vertAlign w:val="subscript"/>
        </w:rPr>
        <w:t>1</w:t>
      </w:r>
      <w:r>
        <w:rPr/>
        <w:t>=B</w:t>
      </w:r>
      <w:r>
        <w:rPr>
          <w:vertAlign w:val="subscript"/>
        </w:rPr>
        <w:t>8</w:t>
      </w:r>
      <w:r>
        <w:rPr/>
        <w:t>=200mm</w:t>
      </w:r>
      <w:r>
        <w:rPr>
          <w:vertAlign w:val="superscript"/>
        </w:rPr>
        <w:t>2</w:t>
      </w:r>
      <w:r>
        <w:rPr/>
        <w:t>, B</w:t>
      </w:r>
      <w:r>
        <w:rPr>
          <w:vertAlign w:val="subscript"/>
        </w:rPr>
        <w:t>2</w:t>
      </w:r>
      <w:r>
        <w:rPr/>
        <w:t>=B</w:t>
      </w:r>
      <w:r>
        <w:rPr>
          <w:vertAlign w:val="subscript"/>
        </w:rPr>
        <w:t>7</w:t>
      </w:r>
      <w:r>
        <w:rPr/>
        <w:t>=200mm</w:t>
      </w:r>
      <w:r>
        <w:rPr>
          <w:vertAlign w:val="superscript"/>
        </w:rPr>
        <w:t>2</w:t>
      </w:r>
      <w:r>
        <w:rPr/>
        <w:t>, B</w:t>
      </w:r>
      <w:r>
        <w:rPr>
          <w:vertAlign w:val="subscript"/>
        </w:rPr>
        <w:t>3</w:t>
      </w:r>
      <w:r>
        <w:rPr/>
        <w:t>=B</w:t>
      </w:r>
      <w:r>
        <w:rPr>
          <w:vertAlign w:val="subscript"/>
        </w:rPr>
        <w:t>6</w:t>
      </w:r>
      <w:r>
        <w:rPr/>
        <w:t>=200mm</w:t>
      </w:r>
      <w:r>
        <w:rPr>
          <w:vertAlign w:val="superscript"/>
        </w:rPr>
        <w:t>2</w:t>
      </w:r>
      <w:r>
        <w:rPr/>
        <w:t>, B</w:t>
      </w:r>
      <w:r>
        <w:rPr>
          <w:vertAlign w:val="subscript"/>
        </w:rPr>
        <w:t>4</w:t>
      </w:r>
      <w:r>
        <w:rPr/>
        <w:t>=B</w:t>
      </w:r>
      <w:r>
        <w:rPr>
          <w:vertAlign w:val="subscript"/>
        </w:rPr>
        <w:t>5</w:t>
      </w:r>
      <w:r>
        <w:rPr/>
        <w:t>=200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864" w:hanging="432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862705" cy="1304290"/>
            <wp:effectExtent l="0" t="0" r="0" b="0"/>
            <wp:docPr id="3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8.</w:t>
        <w:tab/>
      </w:r>
      <w:r>
        <w:rPr/>
        <w:t>Determine the shear flow in the web of the tapered beam shown in the figure at a section midway along its length. The web of the beam has a thickness of 2mm and is fully effective in resisting direct stress. The beam tapers symmetrically about its horizontal axis and the cross sectional area of each flange is 400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432" w:firstLine="43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9305" cy="20466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The fuselage of a light passenger carrying aircraft has the circular cross-section shown below. The cross- sectional area of each stringer is 100mm</w:t>
      </w:r>
      <w:r>
        <w:rPr>
          <w:vertAlign w:val="superscript"/>
        </w:rPr>
        <w:t>2</w:t>
      </w:r>
      <w:r>
        <w:rPr/>
        <w:t xml:space="preserve"> and the vertical distances are to the midline of the section wall at the corresponding stringer position. If the fuselage is subjected to a bending moment of 200 KNm applied in the vertical plane of symmetry at the section. Calculate the direct stress distribu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9360" cy="1499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398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n inclined truss loaded as shown in the figure. Determine the forces of the member by any one method.</w:t>
        <w:tab/>
      </w:r>
    </w:p>
    <w:p>
      <w:pPr>
        <w:pStyle w:val="Normal"/>
        <w:ind w:left="1296" w:hanging="432"/>
        <w:jc w:val="center"/>
        <w:rPr>
          <w:shd w:fill="FFFF00" w:val="clear"/>
        </w:rPr>
      </w:pPr>
      <w:r>
        <w:rPr>
          <w:shd w:fill="000000" w:val="clear"/>
          <w:lang w:val="en-US" w:eastAsia="en-US"/>
        </w:rPr>
        <w:drawing>
          <wp:inline distT="0" distB="0" distL="0" distR="0">
            <wp:extent cx="1974850" cy="1265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3397" b="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 continuous beam ABCD consists of three span and is loaded as shown in the figure. Find the supported end moments and bending moment diagram using Moment distribution method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rFonts w:ascii="Calibri" w:hAnsi="Calibri" w:eastAsia="Calibri" w:cs="Calibri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096510" cy="1133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/>
        <w:t>22.</w:t>
        <w:tab/>
        <w:t>a.</w:t>
        <w:tab/>
        <w:t>State and prove the Maxwell’s Reciprocal theorem.</w:t>
        <w:tab/>
        <w:tab/>
        <w:tab/>
      </w:r>
    </w:p>
    <w:p>
      <w:pPr>
        <w:pStyle w:val="Normal"/>
        <w:ind w:left="864" w:hanging="429"/>
        <w:jc w:val="both"/>
        <w:rPr/>
      </w:pPr>
      <w:r>
        <w:rPr/>
        <w:t>b.</w:t>
        <w:tab/>
        <w:t>Find the Horizontal deflection at B for the circular arc beam shown in figure subjected to load of P.</w:t>
      </w:r>
    </w:p>
    <w:p>
      <w:pPr>
        <w:pStyle w:val="Normal"/>
        <w:ind w:left="129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3250" cy="10217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Derive the “Maxwell’s reciprocal theorem”.                                    </w:t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  <w:tab/>
        <w:t>b.</w:t>
        <w:tab/>
        <w:t xml:space="preserve">Write the equation of strain energy caused by bending and shear.           </w:t>
        <w:tab/>
        <w:tab/>
        <w:tab/>
        <w:tab/>
        <w:t xml:space="preserve">    (3)   </w:t>
      </w:r>
    </w:p>
    <w:p>
      <w:pPr>
        <w:pStyle w:val="Normal"/>
        <w:rPr/>
      </w:pPr>
      <w:r>
        <w:rPr/>
        <w:tab/>
        <w:t>c.</w:t>
        <w:tab/>
        <w:t xml:space="preserve">Write the equation of strain energy caused by torsion?                     </w:t>
        <w:tab/>
        <w:tab/>
        <w:tab/>
        <w:tab/>
        <w:tab/>
        <w:t xml:space="preserve">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about “ Euler’s hyperbola ”.</w:t>
      </w:r>
    </w:p>
    <w:p>
      <w:pPr>
        <w:pStyle w:val="Normal"/>
        <w:rPr/>
      </w:pPr>
      <w:r>
        <w:rPr/>
        <w:tab/>
        <w:t>b.</w:t>
        <w:tab/>
        <w:t>Derive the Rankine’s Hypothe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circular shaft of tensile yield strength 260 MPa is subjected to a combined state of loading defined by a bending moment M=15 kN-m and Torque T= 20kN-m. Calculate the diameter of the shaft by applying the following theories.</w:t>
      </w:r>
    </w:p>
    <w:p>
      <w:pPr>
        <w:pStyle w:val="Normal"/>
        <w:ind w:left="432" w:hanging="432"/>
        <w:rPr/>
      </w:pPr>
      <w:r>
        <w:rPr/>
        <w:tab/>
        <w:t>a.</w:t>
        <w:tab/>
        <w:t>Maximum shear stress theory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rPr/>
      </w:pPr>
      <w:r>
        <w:rPr/>
        <w:tab/>
        <w:t>b.</w:t>
        <w:tab/>
        <w:t>Strain energy theory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rPr/>
      </w:pPr>
      <w:r>
        <w:rPr/>
        <w:tab/>
        <w:t>c.</w:t>
        <w:tab/>
        <w:t>Shear strain energy theory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8:30:00Z</dcterms:modified>
  <cp:revision>163</cp:revision>
  <dc:subject/>
  <dc:title>Reg</dc:title>
</cp:coreProperties>
</file>